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6</w:t>
      </w:r>
      <w:r>
        <w:rPr>
          <w:b/>
          <w:vertAlign w:val="superscript"/>
        </w:rPr>
        <w:t>th</w:t>
      </w:r>
      <w:r>
        <w:rPr>
          <w:b/>
        </w:rPr>
        <w:t xml:space="preserve"> Grade Read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rt I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EST  -  A Wrinkle In Time</w:t>
      </w:r>
    </w:p>
    <w:p>
      <w:pPr>
        <w:pStyle w:val="Normal"/>
        <w:rPr>
          <w:b/>
          <w:b/>
        </w:rPr>
      </w:pPr>
      <w:r>
        <w:rPr>
          <w:b/>
        </w:rPr>
        <w:t>Character Matching:</w:t>
      </w:r>
    </w:p>
    <w:p>
      <w:pPr>
        <w:pStyle w:val="Normal"/>
        <w:rPr/>
      </w:pPr>
      <w:r>
        <w:rPr/>
        <w:t>Match the character with his, her, or its descrip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________Meg Murry</w:t>
        <w:tab/>
        <w:tab/>
        <w:tab/>
        <w:tab/>
        <w:t>a.</w:t>
        <w:tab/>
        <w:t>Stole bed-sheets from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the neighbors, used to be a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st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.</w:t>
        <w:tab/>
        <w:t>________Charles Wallace</w:t>
        <w:tab/>
        <w:tab/>
        <w:tab/>
        <w:t>b.</w:t>
        <w:tab/>
        <w:t xml:space="preserve">Protagonist of the novel,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struggles with self-esteem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3.</w:t>
        <w:tab/>
        <w:t>________Mrs. Murry</w:t>
        <w:tab/>
        <w:tab/>
        <w:tab/>
        <w:tab/>
        <w:t>c.</w:t>
        <w:tab/>
        <w:t xml:space="preserve">Intuitive, owns a large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vocabul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________Mrs. Whatsit</w:t>
        <w:tab/>
        <w:tab/>
        <w:tab/>
        <w:t>d.</w:t>
        <w:tab/>
        <w:t>Speaks in quot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________Mrs. Who</w:t>
        <w:tab/>
        <w:tab/>
        <w:tab/>
        <w:tab/>
        <w:t>e.</w:t>
        <w:tab/>
        <w:t>Biolog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________Mrs. Which</w:t>
        <w:tab/>
        <w:tab/>
        <w:tab/>
        <w:tab/>
        <w:t>f.</w:t>
        <w:tab/>
        <w:t>Adds letters to wo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________Calvin O’Keefe</w:t>
        <w:tab/>
        <w:tab/>
        <w:tab/>
        <w:t>g.</w:t>
        <w:tab/>
        <w:t>Captive on the planet of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Camazotz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8.</w:t>
        <w:tab/>
        <w:t>________IT</w:t>
        <w:tab/>
        <w:tab/>
        <w:tab/>
        <w:tab/>
        <w:tab/>
        <w:t>h.</w:t>
        <w:tab/>
        <w:t>Twin brothers of Me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9.</w:t>
        <w:tab/>
        <w:t>________The Black Thing</w:t>
        <w:tab/>
        <w:tab/>
        <w:tab/>
        <w:t>i.</w:t>
        <w:tab/>
        <w:t>Her sheets were stol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0.</w:t>
        <w:tab/>
        <w:t>________Mr. Murry</w:t>
        <w:tab/>
        <w:tab/>
        <w:tab/>
        <w:tab/>
        <w:t>j.</w:t>
        <w:tab/>
        <w:t>High school principal</w:t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</w:p>
    <w:p>
      <w:pPr>
        <w:pStyle w:val="Normal"/>
        <w:rPr/>
      </w:pPr>
      <w:r>
        <w:rPr/>
        <w:t>11.</w:t>
        <w:tab/>
        <w:t>________Aunt Beast</w:t>
        <w:tab/>
        <w:tab/>
        <w:tab/>
        <w:tab/>
        <w:t>k.</w:t>
        <w:tab/>
        <w:t>Disembodied brain, control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Camazot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2.</w:t>
        <w:tab/>
        <w:t>________Happy Medium</w:t>
        <w:tab/>
        <w:tab/>
        <w:tab/>
        <w:t>l.</w:t>
        <w:tab/>
        <w:t>Symbolizes evil, dark shado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3.</w:t>
        <w:tab/>
        <w:t>________Man with the Red Eyes</w:t>
        <w:tab/>
        <w:tab/>
        <w:t>m.</w:t>
        <w:tab/>
        <w:t xml:space="preserve">Has the power to hypnotize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others, speaks in a monot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4.</w:t>
        <w:tab/>
        <w:t>________Mr. Jenkins</w:t>
        <w:tab/>
        <w:tab/>
        <w:tab/>
        <w:tab/>
        <w:t>n.</w:t>
        <w:tab/>
        <w:t>Jolly, wears a turb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5.</w:t>
        <w:tab/>
        <w:t>________Mrs. Buncombe</w:t>
        <w:tab/>
        <w:tab/>
        <w:tab/>
        <w:t>o.</w:t>
        <w:tab/>
        <w:t>Furry, kind creatu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6.</w:t>
        <w:tab/>
        <w:t>________Sandy and Dennys Murry</w:t>
        <w:tab/>
        <w:tab/>
        <w:t>p.</w:t>
        <w:tab/>
        <w:t>Leader, plays basketball</w:t>
      </w:r>
    </w:p>
    <w:p>
      <w:pPr>
        <w:pStyle w:val="Normal"/>
        <w:jc w:val="center"/>
        <w:rPr>
          <w:b/>
          <w:b/>
        </w:rPr>
      </w:pPr>
      <w:r>
        <w:rPr>
          <w:b/>
        </w:rPr>
        <w:t>(OVER)</w:t>
      </w:r>
    </w:p>
    <w:p>
      <w:pPr>
        <w:pStyle w:val="Normal"/>
        <w:rPr>
          <w:b/>
          <w:b/>
        </w:rPr>
      </w:pPr>
      <w:r>
        <w:rPr>
          <w:b/>
        </w:rPr>
        <w:t>Part I (continued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UE OR FAL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Read each item carefully.  If you believe the statement to be true, write </w:t>
      </w:r>
      <w:r>
        <w:rPr>
          <w:b/>
          <w:i/>
        </w:rPr>
        <w:t>true</w:t>
      </w:r>
      <w:r>
        <w:rPr>
          <w:b/>
        </w:rPr>
        <w:t xml:space="preserve">.  If you believe the statement to be false, write </w:t>
      </w:r>
      <w:r>
        <w:rPr>
          <w:b/>
          <w:i/>
        </w:rPr>
        <w:t>false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7._____</w:t>
        <w:tab/>
        <w:t>The Happy Medium lives on the planet of Uri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_____</w:t>
        <w:tab/>
        <w:t>The inhabitants of Ixchel have no sense of s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_____</w:t>
        <w:tab/>
        <w:t>The man with the red eyes controls the minds on Camazot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_____</w:t>
        <w:tab/>
        <w:t>Fortinbras is the name of the family’s c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_____</w:t>
        <w:tab/>
        <w:t>Mrs. Who’s glasses never lose their po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_____</w:t>
        <w:tab/>
        <w:t>Mrs. Whatsit cannot guarantee Meg complete safety as she returns</w:t>
      </w:r>
    </w:p>
    <w:p>
      <w:pPr>
        <w:pStyle w:val="Normal"/>
        <w:rPr/>
      </w:pPr>
      <w:r>
        <w:rPr/>
        <w:tab/>
        <w:tab/>
        <w:t>to rescue Charles Wallace on Camazot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_____</w:t>
        <w:tab/>
        <w:t>Meg was afraid when she saw the creatures approach her on Ixch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_____</w:t>
        <w:tab/>
        <w:t>Aunt Beast from the planet Ixchel gave Meg food and encourag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_____</w:t>
        <w:tab/>
        <w:t>Mrs. Whatsit, Mrs. Who, and Mrs. Which left in a gust of wind at the</w:t>
      </w:r>
    </w:p>
    <w:p>
      <w:pPr>
        <w:pStyle w:val="Normal"/>
        <w:rPr/>
      </w:pPr>
      <w:r>
        <w:rPr/>
        <w:tab/>
        <w:tab/>
        <w:t>the end of the book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hort Answer:  (Please use complete sentences.  A minimum of two sentences is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required for each answer.  Each question is worth 2 points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7.</w:t>
        <w:tab/>
        <w:t>What makes Charles Wallace speci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What problem did Mrs. Which ha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  <w:t>Who was the man with the red ey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How did Meg free Charles Wallace from the control of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  <w:tab/>
        <w:t>Do you believe that Meg’s self-esteem improved by the end of the book?</w:t>
      </w:r>
    </w:p>
    <w:p>
      <w:pPr>
        <w:pStyle w:val="Normal"/>
        <w:rPr/>
      </w:pPr>
      <w:r>
        <w:rPr/>
        <w:tab/>
        <w:t>Why or why not?  Explain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Explain “wrinkling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3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hort Essay:  (Please write in complete sentences.  A minimum of five sentences is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required for each answer.  Provide examples from the book.  Each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question is worth 5 points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3.</w:t>
        <w:tab/>
        <w:t xml:space="preserve">Describe one of the themes found in </w:t>
      </w:r>
      <w:r>
        <w:rPr>
          <w:u w:val="single"/>
        </w:rPr>
        <w:t>A Wrinkle in Time</w:t>
      </w:r>
      <w:r>
        <w:rPr/>
        <w:t>.  Provide a couple of</w:t>
      </w:r>
    </w:p>
    <w:p>
      <w:pPr>
        <w:pStyle w:val="Normal"/>
        <w:rPr/>
      </w:pPr>
      <w:r>
        <w:rPr/>
        <w:tab/>
        <w:t>examples from the book that reinforce this the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What is your personal evaluation of the book?  Support your answer with</w:t>
      </w:r>
    </w:p>
    <w:p>
      <w:pPr>
        <w:pStyle w:val="Normal"/>
        <w:rPr/>
      </w:pPr>
      <w:r>
        <w:rPr/>
        <w:tab/>
        <w:t>examples from the book.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22:19:00Z</dcterms:created>
  <dc:creator>Debbie</dc:creator>
  <dc:description/>
  <cp:keywords/>
  <dc:language>en-US</dc:language>
  <cp:lastModifiedBy>Debbie</cp:lastModifiedBy>
  <cp:lastPrinted>2008-06-03T20:27:00Z</cp:lastPrinted>
  <dcterms:modified xsi:type="dcterms:W3CDTF">2008-06-04T02:09:00Z</dcterms:modified>
  <cp:revision>20</cp:revision>
  <dc:subject/>
  <dc:title/>
</cp:coreProperties>
</file>